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Районная научно-практическая конференция старшеклассников</w:t>
      </w:r>
    </w:p>
    <w:p>
      <w:pPr>
        <w:pStyle w:val="Heading"/>
        <w:rPr>
          <w:lang w:val="ru-RU"/>
        </w:rPr>
      </w:pPr>
      <w:r>
        <w:rPr>
          <w:lang w:val="ru-RU"/>
        </w:rPr>
        <w:t>«Юность – науке и технике»</w:t>
      </w:r>
    </w:p>
    <w:p>
      <w:pPr>
        <w:pStyle w:val="Heading1"/>
        <w:rPr/>
      </w:pPr>
      <w:r>
        <w:rPr/>
        <w:t>Секция: математ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СЛЕДОВАТЕЛЬСКАЯ РАБОТ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МАТЕМАТИКА ПРИ РАССЛЕДОВАНИИ ДОРОЖНО-ТРАНСПОРТНЫХ ПРОИСШЕСТВИЙ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lang w:val="ru-RU"/>
        </w:rPr>
        <w:t>Выполнила:                                                        Научный руководитель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еница  6 Б                                                              учитель математи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терхова Ирина                                                             Коновалова О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28"/>
        </w:rPr>
        <w:t>г.Ижевск 2007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/>
      </w:pPr>
      <w:r>
        <w:rPr>
          <w:sz w:val="32"/>
        </w:rPr>
        <w:t>Введение .…………………………………………………..…3</w:t>
      </w:r>
    </w:p>
    <w:p>
      <w:pPr>
        <w:pStyle w:val="Normal"/>
        <w:spacing w:lineRule="auto" w:line="360"/>
        <w:jc w:val="both"/>
        <w:rPr/>
      </w:pPr>
      <w:r>
        <w:rPr>
          <w:sz w:val="32"/>
          <w:lang w:val="en-US"/>
        </w:rPr>
        <w:t>I</w:t>
      </w:r>
      <w:r>
        <w:rPr>
          <w:sz w:val="32"/>
        </w:rPr>
        <w:t>. Немного истории. ОРУД-ГАИ-ГИБДД …………………..4</w:t>
      </w:r>
    </w:p>
    <w:p>
      <w:pPr>
        <w:pStyle w:val="Heading2"/>
        <w:rPr/>
      </w:pPr>
      <w:r>
        <w:rPr/>
        <w:t>II</w:t>
      </w:r>
      <w:r>
        <w:rPr>
          <w:lang w:val="ru-RU"/>
        </w:rPr>
        <w:t>.Математика при расследовании дорожно-транспортных происшествий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 Законы транспортного потока …………………………….9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2. Первичные материалы, собираемые для расследования ДТП ……………………………………….………………….10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3. Доказательство уравнений, относящихся к скорости и  их использование…….………...………………………………..11</w:t>
      </w:r>
    </w:p>
    <w:p>
      <w:pPr>
        <w:pStyle w:val="Normal"/>
        <w:spacing w:lineRule="auto" w:line="360"/>
        <w:jc w:val="both"/>
        <w:rPr/>
      </w:pPr>
      <w:r>
        <w:rPr>
          <w:sz w:val="32"/>
          <w:lang w:val="en-US"/>
        </w:rPr>
        <w:t>4. Практические примеры………  ..………………….……..13</w:t>
      </w:r>
    </w:p>
    <w:p>
      <w:pPr>
        <w:pStyle w:val="Normal"/>
        <w:spacing w:lineRule="auto" w:line="360"/>
        <w:jc w:val="both"/>
        <w:rPr/>
      </w:pPr>
      <w:r>
        <w:rPr>
          <w:sz w:val="32"/>
          <w:lang w:val="en-US"/>
        </w:rPr>
        <w:t>III</w:t>
      </w:r>
      <w:r>
        <w:rPr>
          <w:sz w:val="32"/>
        </w:rPr>
        <w:t xml:space="preserve">. Обстановка на дорогах Удмуртии за 2007 год…………21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  <w:lang w:val="en-US"/>
        </w:rPr>
        <w:t>IV</w:t>
      </w:r>
      <w:r>
        <w:rPr>
          <w:sz w:val="32"/>
        </w:rPr>
        <w:t>. Общественная акция памяти жертв ДТП ……………...22</w:t>
      </w:r>
    </w:p>
    <w:p>
      <w:pPr>
        <w:pStyle w:val="Normal"/>
        <w:spacing w:lineRule="auto" w:line="360"/>
        <w:jc w:val="both"/>
        <w:rPr/>
      </w:pPr>
      <w:r>
        <w:rPr>
          <w:sz w:val="32"/>
          <w:lang w:val="en-US"/>
        </w:rPr>
        <w:t>V</w:t>
      </w:r>
      <w:r>
        <w:rPr>
          <w:sz w:val="32"/>
        </w:rPr>
        <w:t>. Заключение ……………………………………………….25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Литература ………..…..……………………………………...26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Был солнечный сентябрьский день. Закончились занятия в школе. Мы с одноклассниками шли домой, обсуждая последний урок математики. Переходя дорогу, мы вдруг увидели две столкнувшиеся машины. Люди в голубой форме делали какие-то измерения, чертя мелом на асфальте и записывая цифры в блокнот. Это заинтересовало меня. На последнем уроке математики мы как раз решали задачу о пешеходе, переходящем улицу и движущейся машине. Значит знание математики необходимо и инспекторам ГИБД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сле этого случая мне захотелось подробнее узнать, когда и как возникли правила дорожного движения, что должны соблюдать водители и пешеходы, как можно применить математические знания в этой области. В своей работе я и попыталась ответить на эти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Немного истории. ОРУД-ГАИ-ГИБДД</w:t>
      </w:r>
    </w:p>
    <w:p>
      <w:pPr>
        <w:pStyle w:val="TextBody"/>
        <w:rPr/>
      </w:pPr>
      <w:r>
        <w:rPr/>
        <w:tab/>
        <w:t>Проблемы безопасности движения появились задолго до изобретения машин. Гужевые повозки и пешие часто не могли разобраться, где кому ехать и идти, и как разъехаться встречным повозкам. Возчики лихо мчались по дорогам, нередко опрокидывая свои экипажи. А мешавших их движению пешеходов разгоняли кнут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Задолго до появления ОРУДа (отделы регулирования уличного движения) и ГАИ (государственная автомобильная инспекция) ещё в </w:t>
      </w:r>
      <w:r>
        <w:rPr>
          <w:sz w:val="28"/>
          <w:lang w:val="en-US"/>
        </w:rPr>
        <w:t>XVI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х в царской России за движением конных экипажей осуществлялся полицейский надзор. Царь Петр </w:t>
      </w:r>
      <w:r>
        <w:rPr>
          <w:sz w:val="28"/>
          <w:lang w:val="en-US"/>
        </w:rPr>
        <w:t>I</w:t>
      </w:r>
      <w:r>
        <w:rPr>
          <w:sz w:val="28"/>
        </w:rPr>
        <w:t>, императрицы Анна Иоанновна и Елизавета Петровна издали немало указов на этот счет.</w:t>
      </w:r>
    </w:p>
    <w:p>
      <w:pPr>
        <w:pStyle w:val="TextBodyIndent"/>
        <w:rPr/>
      </w:pPr>
      <w:r>
        <w:rPr/>
        <w:t>Так в 1683г в России был издан именной указ, «сказанный разных чинов людям» царей Иоанна и Петра Алексеевичей: «Великим государям ведомо учинилось, - писалось в нем, - что многие начали ездить в санях на вожжах с бичами большими и, едучи по улице, небрежно людей побивают». Указ категорически запрещал управление лошадьми с помощью вожжей. Тогда считали, что, для того чтобы кучер лучше видел дорогу, он должен управлять лошадью сидя на ней верхом.</w:t>
      </w:r>
    </w:p>
    <w:p>
      <w:pPr>
        <w:pStyle w:val="TextBody"/>
        <w:ind w:firstLine="720"/>
        <w:rPr/>
      </w:pPr>
      <w:r>
        <w:rPr/>
        <w:t xml:space="preserve">В 1812 г были введены правила, которые устанавливали: правостороннее движение, ограничение скорости, требование к техническому состоянию экипажей, введение номерных знаков для экипажей. Это были попытки организовать движение экипажей; систематических правил движения по улицам тогда не было. Пешеходное движение было беспорядочным и неорганизованным. Городовые с помощью жезла (короткая белая трость) и определенных приказом жестов стали регулировать дорожное движение. Когда же появились паровые, а затем и бензиновые автомобили, последовали и новые попытки, как в России, так и за рубежом, обеспечить безопасность движения. </w:t>
      </w:r>
    </w:p>
    <w:p>
      <w:pPr>
        <w:pStyle w:val="TextBody"/>
        <w:rPr/>
      </w:pPr>
      <w:r>
        <w:rPr/>
        <w:tab/>
        <w:t xml:space="preserve">Некоторые из них у нас сейчас могут вызвать лишь улыбку. Так, например, в Англии впереди парового экипажа должен был идти человек с красным флагом и предупреждать встречных о приближении паровика, а заодно усмирять перепуганных извозчичьих лошадей. Во Франции скорость движения бензиновых автомобилей в населенных пунктах не должна была превышать скорости пешехода. В Германии владелец машины должен был накануне заявить полиции, по какой дороге поедет «бензиновая тележка». В ночное же время езда на автомобиле вообще запрещалась. Если водителя в пути заставала ночь, он должен был остановиться и ждать ут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ое официально зарегистрированное дорожно-транспортное происшествие произошло в Великобритании 17 августа 1896 года. Автомобиль, который двигался со скоростью 6 км/ч, совершил наезд на пешехода. Сколько времени прошло с тех пор? (110 лет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 времена в России автомобилей было очень мало, поэтому вопросы безопасности ещё стояли не очень остро. Но шли годы, увеличивалось количество автомобилей, мотоциклов, велосипедов, трамваев и других транспортных средств. Вопросы создания условий безопасности движения властно просились на повестку дн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сле Октябрьской революции 1917 года охрана общественного порядка была отнесена в ведение Народного Комиссариата по внутренним делам (НКВД), вошедшего в состав Советского правительства – Совета Народных Комиссаров (СНК). 10 июля 1920 года Совет Народных Комиссаров принял декрет «Об автодвижении по городу Москве и её окрестностям». Это были первые систематизированные правила движения. Они устанавливали предельные скорости движения: для легковых автомобилей – 25 верст в час, для грузовых – 15 верст в час. Не ограничивалась скорость для пожарных автомобилей. Запрещалась езда по левой стороне дороги и улиц, обгон на узких местах, срезание углов. Это был документ большого государственного значения. Он положил начало организации автомобильного движения в стра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егулирование транспортных и пешеходных потоков, надзор за соблюдением соответствующих правил стали во многих городах основными обязанностями постовых милиционеров. В их руках снова появился жезл, который имел красный цвет и желтую руч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Ижевске первые официально опубликованные Правила движения появились в 1925 го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Через несколько лет участникам уличного движения стали подаваться сигналы с помощью переносных устройств семафорного типа. В декабре 1930 года в Москве заработал первый трехцветный светофор. В городе Ижевске единственный подвесной светофор на перекрестке улиц М.Горького и Советская появился в 1958 году. Для его управления ежедневно из числа работников дорожного надзора выделялся сержант. Он забирался на высокую, похожую на трубу, будку и зимой, замерзая, а летом, изнывая от жары, тумблерами включал или выключал тот или иной сигнал светофора. Второй светофор появился на перекрестке улиц Пушкинской и Удмуртской. Этот светофор был уже автоматическим. На ночь с 24 часов до 6 часов утра дежурные его выключали и ставили в режим желтого мигающ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Москве 10 сентября 1931г., в составе управлений милиции были образованы отделы регулирования уличного движения (ОРУДы). Им в подчинение придавались строевые подразделения милиционеров – регулировщиков (отряды, дивизионы, взводы). Помимо надзора за соблюдением правил уличного движения милиции вменялась в обязанность их пропаганда среди населения, совершенствование организации дорожного движения, учет ДТ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декабре 1934 года в составе народного комиссариата Центрального управления шоссейных и грунтовых дорог и автомобильного транспорта была образована Государственная автомобильная инспекция (ГА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Если ОРУДы в городах создавались и финансировались местными властями, то ГАИ представляла собой систему органов, содержащихся за счет средств госбюджета. Началась работа по созданию нормативной правовой основы деятельности ГАИ. В числе первых приказов были утверждены Правила по выдаче шоферских документов и учету шоферских кадров. Правила по учету автомобильного парка, инструкции о порядке производства ГАИ технических осмотров автомашин и прицепов. В 1939 году, после 10-летнего перерыва, регулировщики уличного движения вновь стали пользоваться жезлом, окрашенным в черно-белый цвет. Несмотря на образование специальной службы (ГАИ), единых Правил движения по улицам и дорогам в стране по-прежнему не существовал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ишь с 1 января 1961 года были введены в действие первые единые для всей территории Советского Союза «Правила движения по улицам и дорогам Союза ССР». Сколько лет существуют эти единые правила? (46 лет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каждым годом увеличивался автомобильный парк, росла интенсивность движения на дорогах. Принимались все новые законы для регулирования движения транспортных средств. С развитием технического прогресса, возник вопрос: «Может ли ЭВМ помочь регулировать движение транспортных и пешеходных потоков?» Оказывается, может. Первая ЭВМ была использована для регулирования движения, а точнее работы светофоров, в 1959 году в канадском городе Торонто. С 1974 года и в России действует система координированного управления движения. Система чутко реагирует на изменения интенсивности движения по всей магистрали и изменяет время горения зеленых сигналов светофоров, отдавая преимущество наиболее загруженному направлению. Но человек также не остается сторонним наблюдателем. Он через мониторы следит за складывающейся ситуацией на перекрестках и всегда готов взять управление в свои руки. За электронно-вычислительной техникой большое будущее в регулировании дорожного дви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С расширением функций ГАИ, название Госавтоинспекции не в полном объеме отражала все задачи и обязанности, возложенные на эту организацию и 15 июля 1998 года указом президента РФ Госавтоинспекция (ГАИ) была переименована в Государственную инспекцию безопасности дорожного движения МВД Российской Федерации (ГИББД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b/>
          <w:sz w:val="28"/>
        </w:rPr>
        <w:t>II</w:t>
      </w:r>
      <w:r>
        <w:rPr>
          <w:b/>
          <w:sz w:val="28"/>
          <w:lang w:val="ru-RU"/>
        </w:rPr>
        <w:t>. Математика при расследовании дорожно-транспортных происшеств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Законы транспортного потока. </w:t>
      </w:r>
    </w:p>
    <w:p>
      <w:pPr>
        <w:pStyle w:val="TextBodyIndent"/>
        <w:rPr/>
      </w:pPr>
      <w:r>
        <w:rPr/>
        <w:t xml:space="preserve">С каждым годом увеличивается количество транспорта на дорогах. Мы настолько привыкли к машинам, что порой забываем, что это источник повышенной опасности. Движутся в тротуарных руслах автомобили разных марок, автобусы, мотоциклы, велосипеды. Всё это называется транспортным потоко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чему в городах с плотными транспортными потоками ограничена скорость движения? Причина в том, что сначала с увеличением скорости интенсивность движения растет. Но так происходит до значений скорости 50-70 км/ч. Затем интенсивность начинает падать, потому что продолжает увеличиваться дистанция между транспортными средствами. Вот почему в городах и населенных пунктах скорость движения ограничивают до 60 км/ч, что соответствует обеспечению максимального пропуска транспорта по существующим дорога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ычислить эту оптимальную скорость движения помогают законы математики (пропорции). Средняя скорость движения потока прямо пропорциональна интенсивности движения (количество транспортных средств, проходящих через сечение дороги за единицу времени) и обратно пропорциональна плотности потока (количество транспортных средств на единицу длины дороги, обычно 1 км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верное, у каждого из нас когда-то возникал вопрос – почему дорога сделана именно такой ширины, а не другой? Этот параметр один из самых важных, так как именно он несет ответственность за пропускную способность дороги. И здесь математика помогает нам решить этот вопрос. Ширина проезжей части принимается такой, чтобы обеспечить пропуск максимального транспортного потока, который следует в часы пик по данному маршру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Первичные материалы, собираемые для расследования ДТП </w:t>
      </w:r>
    </w:p>
    <w:p>
      <w:pPr>
        <w:pStyle w:val="TextBodyIndent"/>
        <w:rPr/>
      </w:pPr>
      <w:r>
        <w:rPr/>
        <w:t>Превышение скорости – это самое частое нарушение, которое приводит к дорожно-транспортным происшествиям. Каждое ДТП имеет свои особенности и для их дальнейшего расследования требуется четко установить конкретные первичные исходные данные, большая часть которых собирается бригадой ГИБДД, выезжающей на место ДТП непосредственно по факту и времени совершения событий, и фиксируется в документах. Инспектора, проводящие расследование, используют эти данные из протоколов проверки и осмотра технического состояния транспорта, протокола осмотра и схемы места ДТП, справки о ДТ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Характеристика места ДТП включает в себя следующие данные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ка проезжей части: тип, состояние покрытия, план и профиль дороги на участке ДТП, ширина проезжей части, характеристика видимости дороги и объекта, создавшего опас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асфальтобетон мелкошероховатый, мокрый; дорога прямая, уклон – 10% на подъем; видимость дороги с рабочего места водителя более 300м. Ширина проезжей части – 9,6 м для движения в одном направле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ники ГИБДД опрашивают свидетелей происшествия, проводят замеры необходимые для дальнейших  математических вычислений и выяснения виновника ДТП. Именно за этими действиями инспекторов ГИБДД мы с одноклассниками наблюдали в тот роковой сентябрьский ден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Доказательство уравнений, относящихся к скорости и их использ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 такими понятиями как перемещение, путь, скорость перемещения, скорость движения, постоянная скорость мы уже познакомились на уроках математики. Эти понятия нужны и инспекторам ГИБДД при расследовании дорожно-транспортных происшествий. Давайте вспомним эти термины и посмотрим, как применяются они при расследовании авари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еремещение.</w:t>
      </w:r>
      <w:r>
        <w:rPr>
          <w:sz w:val="28"/>
        </w:rPr>
        <w:t xml:space="preserve"> Положим, транспортное средство переместилось из точки А в точку В. Перемещение транспортного средства измеряется отрезком прямой, соединяющим указанные точки. Оно является вектором, так как характеризуется величиной и направлением, и всегда должно рассматриваться в направлении от начальной точки А до конечной точки 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уть.</w:t>
      </w:r>
      <w:r>
        <w:rPr>
          <w:sz w:val="28"/>
        </w:rPr>
        <w:t xml:space="preserve"> В отличие от перемещения пройденный путь измеряется вдоль фактической траектории движения транспортного средства и является скалярной величиной. Перемещение и пройденный путь совпадают только при движении по прямо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корость движения.</w:t>
      </w:r>
      <w:r>
        <w:rPr>
          <w:sz w:val="28"/>
        </w:rPr>
        <w:t xml:space="preserve"> Она определяется как величина приращения пройденного пути за единицу времени. Она не зависит от направления движения и, следовательно, является скалярной величиной, имеющей только числовое знач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редняя скорость равна отношению пройденного пути </w:t>
      </w:r>
      <w:r>
        <w:rPr>
          <w:sz w:val="28"/>
          <w:lang w:val="en-US"/>
        </w:rPr>
        <w:t>S</w:t>
      </w:r>
      <w:r>
        <w:rPr>
          <w:sz w:val="28"/>
        </w:rPr>
        <w:t xml:space="preserve"> к затраченному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: </w:t>
      </w: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корость перемещения</w:t>
      </w:r>
      <w:r>
        <w:rPr>
          <w:sz w:val="28"/>
        </w:rPr>
        <w:t>. Скорость перемещения определяется как величина приращения перемещения (в определённом направлении) за единицу времени и является, следовательно, векторной величиной, характеризующейся величиной и направление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ример</w:t>
      </w:r>
      <w:r>
        <w:rPr>
          <w:sz w:val="28"/>
        </w:rPr>
        <w:t>. Если водитель проехал 13,3м в южном направлении за 1с, скорость перемещения составит 13,3м/</w:t>
      </w:r>
      <w:r>
        <w:rPr>
          <w:sz w:val="28"/>
          <w:lang w:val="en-US"/>
        </w:rPr>
        <w:t>c</w:t>
      </w:r>
      <w:r>
        <w:rPr>
          <w:sz w:val="28"/>
        </w:rPr>
        <w:t>, или 48км/ч на ю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орость перемещения и скорость движения численно равны, если движение осуществляется по прямо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остоянная скорость</w:t>
      </w:r>
      <w:r>
        <w:rPr>
          <w:sz w:val="28"/>
        </w:rPr>
        <w:t>. Постоянная скорость перемещения имеет место в том случае, когда транспортное средство проходит равные отрезки пути за равные промежутки времени независимо от того, насколько малы эти промежут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Если транспортное средство движется в данном направлении с постоянной скоростью 3м/</w:t>
      </w:r>
      <w:r>
        <w:rPr>
          <w:sz w:val="28"/>
          <w:lang w:val="en-US"/>
        </w:rPr>
        <w:t>c</w:t>
      </w:r>
      <w:r>
        <w:rPr>
          <w:sz w:val="28"/>
        </w:rPr>
        <w:t xml:space="preserve">, то пройденный путь составит 3м в конце первой секунды, 6м в конце второй, 9м – третьей. Из этого следует, что объект, движущийся с постоянной скоростью </w:t>
      </w:r>
      <w:r>
        <w:rPr>
          <w:sz w:val="28"/>
          <w:lang w:val="en-US"/>
        </w:rPr>
        <w:t>u</w:t>
      </w:r>
      <w:r>
        <w:rPr>
          <w:sz w:val="28"/>
        </w:rPr>
        <w:t xml:space="preserve">, за время </w:t>
      </w:r>
      <w:r>
        <w:rPr>
          <w:sz w:val="28"/>
          <w:lang w:val="en-US"/>
        </w:rPr>
        <w:t>t</w:t>
      </w:r>
      <w:r>
        <w:rPr>
          <w:sz w:val="28"/>
        </w:rPr>
        <w:t xml:space="preserve"> пройдет путь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ut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sz w:val="28"/>
        </w:rPr>
        <w:t>Использование формулы</w:t>
      </w:r>
      <w:r>
        <w:rPr>
          <w:b/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t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часто эта формула используется для определения расстояния, пройденного за время реакции водителя. До того как водитель транспортного средства применит тормоза, он должен прореагировать на возникшую ситуацию. Если нет свидетельства в пользу иного, то в расчетах используется принятое в стране среднее общенациональное значение времени реакции 0,68с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ример.</w:t>
      </w:r>
      <w:r>
        <w:rPr>
          <w:sz w:val="28"/>
        </w:rPr>
        <w:t xml:space="preserve"> Водитель едет со скоростью 45км/ч и замечает пешехода, сошедшего с пешеходной дорожки на проезжую часть. Какое расстояние автомобиль пройдет до принятия мер водителем по выходу из аварийной ситуации, если предположить, что его время реакции равно средней величине 0,68с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5км</w:t>
      </w:r>
      <w:r>
        <w:rPr>
          <w:sz w:val="28"/>
          <w:lang w:val="en-US"/>
        </w:rPr>
        <w:t>/ч=12,5м/с.               S=ut=</w:t>
      </w:r>
      <w:r>
        <w:rPr>
          <w:sz w:val="28"/>
        </w:rPr>
        <w:t>12,5х0,68=8,5м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Пример. </w:t>
      </w:r>
      <w:r>
        <w:rPr>
          <w:sz w:val="28"/>
        </w:rPr>
        <w:t>Если пешеход переходит дорогу со скоростью 6,5 км/ч, какое расстояние он преодолеет за 2с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,5 км</w:t>
      </w:r>
      <w:r>
        <w:rPr>
          <w:sz w:val="28"/>
          <w:lang w:val="en-US"/>
        </w:rPr>
        <w:t>/</w:t>
      </w:r>
      <w:r>
        <w:rPr>
          <w:sz w:val="28"/>
        </w:rPr>
        <w:t>ч=1,8</w:t>
      </w:r>
      <w:r>
        <w:rPr>
          <w:sz w:val="28"/>
          <w:lang w:val="en-US"/>
        </w:rPr>
        <w:t>м/с.               S=ut=</w:t>
      </w:r>
      <w:r>
        <w:rPr>
          <w:sz w:val="28"/>
        </w:rPr>
        <w:t>1,8х2=3,6м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</w:rPr>
        <w:t xml:space="preserve">Использование формулы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ример.</w:t>
      </w:r>
      <w:r>
        <w:rPr>
          <w:sz w:val="28"/>
        </w:rPr>
        <w:t xml:space="preserve"> Если оценочное значение скорости велосипедиста, находящегося на дороге в 50м от перекрестка, равно 25 км/ч, то каким временем располагает водитель транспортного средства для пересечения этой дороги без риска наезда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5км/ч=6,9м/с           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</w:rPr>
        <w:t>=50:6,9=7,2с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ример.</w:t>
      </w:r>
      <w:r>
        <w:rPr>
          <w:sz w:val="28"/>
        </w:rPr>
        <w:t xml:space="preserve"> Легковой автомобиль, движущийся со скоростью 20 км/ч, должен на протяжении 30м находиться за осевой линией, чтобы объехать неисправный грузовой автомобиль. Сколько времени пройдет, прежде чем легковой автомобиль вернется на свою полосу движения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0км/ч=5,5м/с           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</w:rPr>
        <w:t>=30:5,5=5,4с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</w:rPr>
        <w:t xml:space="preserve">Использование формулы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ример.</w:t>
      </w:r>
      <w:r>
        <w:rPr>
          <w:sz w:val="28"/>
        </w:rPr>
        <w:t xml:space="preserve"> Если транспортное средство преодолело 20м за 0,68с, то какова была скорость его перемещения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>=20:0,68=29,4м/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Практические пример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имер 1.</w:t>
      </w:r>
      <w:r>
        <w:rPr>
          <w:sz w:val="28"/>
        </w:rPr>
        <w:t xml:space="preserve"> ДТП произошло в дневное время и заключалось в том, что на одну из двух женщин-пешеходов, переходящих дорогу со скоростным движением. Был совершен наезд транспортного средства слева. Оставшаяся невредимой спутница была способна исходя из особенностей планировки дороги, указать точное местонахождение приближающегося транспортного средства в момент начала их перехода через проезжую часть. После того, как свидетельница закончила переход дороги, она услышала удар от наезда транспортного средства на человека (рис.1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Анализ.</w:t>
      </w:r>
      <w:r>
        <w:rPr>
          <w:sz w:val="28"/>
        </w:rPr>
        <w:t xml:space="preserve"> Средняя скорость пострадавшей составляла, как выяснено, 5,5км/ч. Её в дальнейшем попросили пройти определенное расстояние в таком же темпе, как и при ДТ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ойденное при эксперименте расстояние </w:t>
      </w:r>
      <w:r>
        <w:rPr>
          <w:sz w:val="28"/>
          <w:lang w:val="en-US"/>
        </w:rPr>
        <w:t>S</w:t>
      </w:r>
      <w:r>
        <w:rPr>
          <w:sz w:val="28"/>
        </w:rPr>
        <w:t xml:space="preserve">=6м. Время ходьбы </w:t>
      </w:r>
      <w:r>
        <w:rPr>
          <w:sz w:val="28"/>
          <w:lang w:val="en-US"/>
        </w:rPr>
        <w:t>t</w:t>
      </w:r>
      <w:r>
        <w:rPr>
          <w:sz w:val="28"/>
        </w:rPr>
        <w:t>=3,9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Использована формула </w:t>
      </w: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. </w:t>
      </w:r>
      <w:r>
        <w:rPr>
          <w:sz w:val="28"/>
          <w:lang w:val="en-US"/>
        </w:rPr>
        <w:t>u</w:t>
      </w:r>
      <w:r>
        <w:rPr>
          <w:sz w:val="28"/>
        </w:rPr>
        <w:t xml:space="preserve"> =6:3,9=1,54м/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оезжая часть дороги имела ширину 7,3м, время перехода вычислено по формуле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</w:rPr>
        <w:t>=7,3:1,54=4,7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кольку расстояние, пройденное автомобилем, и время проезда известны, можно определить и скор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асстояние </w:t>
      </w:r>
      <w:r>
        <w:rPr>
          <w:sz w:val="28"/>
          <w:lang w:val="en-US"/>
        </w:rPr>
        <w:t>S</w:t>
      </w:r>
      <w:r>
        <w:rPr>
          <w:sz w:val="28"/>
        </w:rPr>
        <w:t xml:space="preserve">=173,1м;  </w:t>
      </w:r>
      <w:r>
        <w:rPr>
          <w:sz w:val="28"/>
          <w:lang w:val="en-US"/>
        </w:rPr>
        <w:t>u</w:t>
      </w:r>
      <w:r>
        <w:rPr>
          <w:sz w:val="28"/>
        </w:rPr>
        <w:t>=173,1:4,7=36,83м/с=132,6км/ч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редняя скорость приближающегося транспортного средства может служить полезным ориентиром в расследовании ДТП, а в отсутствие других доказательств её роль ещё более возрастает. Если появится какое-либо новое свидетельство о скорости транспортного средства, то вычисление, пободное приведенному в данном примере, поможет подтвердить правильность или убедиться в ложности этого свидетельства. С другой стороны такое вычисление может показать, что пешеходы не проявили невнимательности при переходе проезжей части перед приближающимся транспортным средств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Совершен наезд легкового автомобиля на 14-летнего велосипедиста. Велосипедист выехал на главную дорогу с поворотом направо, автомобиль приближался к пересечению по главной дороге справа. Пострадавший ехал вслед за другим велосипедистом, также 14-летним, который остался невредимым. Водитель легкового автомобиля утверждала, что она увидела второго велосипедиста, выезжавшего на дорогу, когда она находилась на расстоянии 60м от точки наезда, и пока осознала происходящее, время на торможение не осталось. Скорость её автомобиля была 70 до 80 км/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нако велосипедист, выехавший на дорогу первым, заявил, что, как он полагает, легковой автомобиль находился в 18м от точки наезда, когда второй велосипедист начал выезжать на главную дорогу. Расстояние, отсчитываемое по траектории движения велосипедиста от края дорого до точки наезда – 2,4м (рис.2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Анализ.</w:t>
      </w:r>
      <w:r>
        <w:rPr>
          <w:sz w:val="28"/>
        </w:rPr>
        <w:t xml:space="preserve"> Время проезда автомобилем расстояния 60м на скорости 80км/ч=22,2м/</w:t>
      </w:r>
      <w:r>
        <w:rPr>
          <w:sz w:val="28"/>
          <w:lang w:val="en-US"/>
        </w:rPr>
        <w:t>c</w:t>
      </w:r>
      <w:r>
        <w:rPr>
          <w:sz w:val="28"/>
        </w:rPr>
        <w:t xml:space="preserve"> 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</w:rPr>
        <w:t xml:space="preserve">    </w:t>
      </w:r>
      <w:r>
        <w:rPr>
          <w:sz w:val="28"/>
          <w:lang w:val="en-US"/>
        </w:rPr>
        <w:t>t</w:t>
      </w:r>
      <w:r>
        <w:rPr>
          <w:sz w:val="28"/>
        </w:rPr>
        <w:t>=60:22,2=2,7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елосипедист не останавливался у края главной дороги, а выехал на неё с постоянной скоростью:   </w:t>
      </w: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           </w:t>
      </w:r>
      <w:r>
        <w:rPr>
          <w:sz w:val="28"/>
          <w:lang w:val="en-US"/>
        </w:rPr>
        <w:t>u</w:t>
      </w:r>
      <w:r>
        <w:rPr>
          <w:sz w:val="28"/>
        </w:rPr>
        <w:t>=2,4:2,7=0,88м/с=3км/ч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Ясно, что скорость велосипедиста 3км/ч нереальна. Более вероятное значение скорости от 11 до 16 км/ч. Расстояние, которое велосипедист мог преодолеть за 2,7с при скорости 11км/ч (3м/с),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ut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</w:rPr>
        <w:t>=3х2,7=8м. Это расстояние 8м не соответствует утверждению водителя автомобил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Время, требуемое для проезда 2,4м при скорости 11км/ч (3м/с),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</w:rPr>
        <w:t xml:space="preserve">=2,4:3=0,8с. Расстояние, пройденное автомобилем за это время при скорости 80км/ч (22,2м/с),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ut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</w:rPr>
        <w:t>=22,2х0,8=17,76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альнейший опрос первого велосипедиста позволил определить, что в момент наезда он находился на расстоянии 8-9м от точки, где он выехал на главную дорог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тсюда следует, что велосипедист, которого водитель автомобиля видела въезжающим на главную дорогу, был первый велосипедист. Расстояние от точки наезда, соответствующее промежутку времени 0,8с, полностью согласуется с показаниями не пострадавшего велосипедиста и может в какой-то степени пояснить, почему водитель автомобиля не имела времени прореагировать на возникшую ситуац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89525" cy="282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827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.1. Схема к примеру 1</w:t>
      </w:r>
    </w:p>
    <w:p>
      <w:pPr>
        <w:pStyle w:val="TextBody"/>
        <w:spacing w:lineRule="auto" w:line="240"/>
        <w:rPr/>
      </w:pPr>
      <w:r>
        <w:rPr/>
        <w:t>1 – линия видимости пешеходом приближающегося легкового автомобиля; 2 – точка наез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203825" cy="260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609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.2. Схема к примеру 2</w:t>
      </w:r>
    </w:p>
    <w:p>
      <w:pPr>
        <w:pStyle w:val="TextBody"/>
        <w:spacing w:lineRule="auto" w:line="240"/>
        <w:rPr>
          <w:b/>
          <w:b/>
        </w:rPr>
      </w:pPr>
      <w:r>
        <w:rPr/>
        <w:t>1 – траектория движения велосипедистов; 2 – точка наезда автомобиля на второго велосипедиста; 3 – положение первого велосипедиста; 4 – направление движения легкового автомобиля.</w:t>
      </w:r>
    </w:p>
    <w:p>
      <w:pPr>
        <w:pStyle w:val="TextBody"/>
        <w:rPr/>
      </w:pPr>
      <w:r>
        <w:rPr>
          <w:b/>
        </w:rPr>
        <w:t xml:space="preserve">Пример 3. </w:t>
      </w:r>
      <w:r>
        <w:rPr>
          <w:i/>
        </w:rPr>
        <w:t>Ситуация.</w:t>
      </w:r>
      <w:r>
        <w:rPr/>
        <w:t xml:space="preserve"> После футбольного матча группа юношей шла с площадки к дороге. При переходе дороги один из них был сбит легковым автомобилем. Точка удара пришлась на центр облицовки радиатора и находилась на расстоянии 2м от края тротуара. С которого юноша начал переход. Следы торможения длиной 3м заканчивались около точки наезда – водитель автомобиля, очевидно, освободил педаль тормоза непосредственно перед наездом (рис3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Объяснения.</w:t>
      </w:r>
      <w:r>
        <w:rPr>
          <w:sz w:val="28"/>
        </w:rPr>
        <w:t xml:space="preserve"> Водитель автомобиля: «Я видел ребят на переходе. Вдруг один из них вышел на проезжую часть и оказался прямо передо мной. Я не имел никаких шансов избежать наезда. Ехал я со скоростью лишь 40км/ч из-за интенсивного движения».</w:t>
      </w:r>
    </w:p>
    <w:p>
      <w:pPr>
        <w:pStyle w:val="TextBody"/>
        <w:rPr/>
      </w:pPr>
      <w:r>
        <w:rPr/>
        <w:t>Пешеход: «Я переходил дорогу и почувствовал удар. Я не могу вспомнить что-либо ещё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Расследование.</w:t>
      </w:r>
      <w:r>
        <w:rPr>
          <w:sz w:val="28"/>
        </w:rPr>
        <w:t xml:space="preserve"> Можно считать, что пешеход шел со скоростью от 4,8 до 6,4 км/ч. Была принята величина скорости 6,4км/ч. при этом время ходьбы до точки наезда составило 1,16с. За вычетом среднего значения времени реакции 0,68с остается разница во времени 0,48с. В предположении, что начальная скорость автомобиля перед торможением была 40км/</w:t>
      </w:r>
      <w:r>
        <w:rPr>
          <w:sz w:val="28"/>
          <w:lang w:val="en-US"/>
        </w:rPr>
        <w:t>x</w:t>
      </w:r>
      <w:r>
        <w:rPr>
          <w:sz w:val="28"/>
        </w:rPr>
        <w:t>, время торможения составляет 0,3с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Заключение.</w:t>
      </w:r>
      <w:r>
        <w:rPr>
          <w:sz w:val="28"/>
        </w:rPr>
        <w:t xml:space="preserve"> Представляется, что водитель легкового автомобиля реагировал на возникшую аварийную ситуацию так быстро, как это возможно, и его объяснение заслуживает доверия.</w:t>
      </w:r>
    </w:p>
    <w:p>
      <w:pPr>
        <w:pStyle w:val="Heading1"/>
        <w:jc w:val="left"/>
        <w:rPr/>
      </w:pPr>
      <w:r>
        <w:rPr>
          <w:b/>
        </w:rPr>
        <w:t xml:space="preserve">Пример 4. </w:t>
      </w:r>
      <w:r>
        <w:rPr>
          <w:i/>
        </w:rPr>
        <w:t>Ситуация.</w:t>
      </w:r>
      <w:r>
        <w:rPr/>
        <w:t xml:space="preserve"> Пешеход переходил дорогу на регулируемом переходе и был сбит автофургоном. Пешеход прошел 5,5м от края тротуара до точки удара, которая пришлась на переднюю боковую часть автомобиля (рис4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Объяснения.</w:t>
      </w:r>
      <w:r>
        <w:rPr>
          <w:sz w:val="28"/>
        </w:rPr>
        <w:t xml:space="preserve"> Пешеход: «Я начал переход, когда в светофоре появился зеленый силуэт пешехода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дитель: «Светофор переключился на желтый, когда я был в 9м от перехода, поэтому я не думал, что имею достаточно времени для остановки. Я ехал со скоростью около 48км/ч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Расследование.</w:t>
      </w:r>
      <w:r>
        <w:rPr>
          <w:sz w:val="28"/>
        </w:rPr>
        <w:t xml:space="preserve"> Выяснено, что режим работы перехода предусматривал включение в направлении дороги желтого сигнала на 2с и красного сигнала ещё на 3с, до того как в направлении перехода включился зелёный сигнал в виде силуэта пешехода. Пешеход прошел 5,5м до точки наезда. Известно, что средняя скорость пешехода 4,8км/ч. Это значит, что пешеходу потребовалось бы примерно 4,1с, чтобы дойти до точки наезда. Прибавив к этому времени ещё 3с красного и 2с желтого сигналов для водителя, получаем, что автофургон должен был находиться на расстоянии 122м от точки наезда, когда включился желтый, если принять скорость автофургона 48км/ч. Если автофургон был в 9м от светофора в момент переключения сигналов, то его скорость должна была быть 3,6км/ч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Заключение. </w:t>
      </w:r>
      <w:r>
        <w:rPr>
          <w:sz w:val="28"/>
        </w:rPr>
        <w:t>Расследование в данном случае не может дать достоверного результата. Однако возможны три варианта интерпретации происшедшег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втофургон находился на расстоянии 122м от перехода в момент включения желтого сигна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скорость автофургона была 3,6км/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ешеход переходил дорогу не на зелёный сигнал.</w:t>
      </w:r>
    </w:p>
    <w:p>
      <w:pPr>
        <w:pStyle w:val="Heading1"/>
        <w:jc w:val="left"/>
        <w:rPr/>
      </w:pPr>
      <w:r>
        <w:rPr>
          <w:b/>
        </w:rPr>
        <w:t xml:space="preserve">Пример 5. </w:t>
      </w:r>
      <w:r>
        <w:rPr>
          <w:i/>
        </w:rPr>
        <w:t>Ситуация.</w:t>
      </w:r>
      <w:r>
        <w:rPr/>
        <w:t xml:space="preserve"> Два транспортных средства столкнулись на середине моста. Столкновение было мгновенным и заключалось в касании боковыми сторонами (рис.5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Объяснение.</w:t>
      </w:r>
      <w:r>
        <w:rPr>
          <w:sz w:val="28"/>
        </w:rPr>
        <w:t xml:space="preserve"> Водитель транспортного средства А: «На подхлже к мосту я ехал со скоростью 65км/ч. Поравнявшись с телефонной будкой, заметил транспортное средство В, движущееся навстречу. Не тормозил вообще, так как считал, что имеется достаточно места для разъезда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дитель транспортного средства В: «Я выехал на мост со скоростью 33 км</w:t>
      </w:r>
      <w:r>
        <w:rPr>
          <w:sz w:val="28"/>
          <w:lang w:val="en-US"/>
        </w:rPr>
        <w:t>/</w:t>
      </w:r>
      <w:r>
        <w:rPr>
          <w:sz w:val="28"/>
        </w:rPr>
        <w:t>ч. Этот парень вдруг оказался на моем пути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видетель 1: «Я ехал за транспортным средством А со скоростью 65 км</w:t>
      </w:r>
      <w:r>
        <w:rPr>
          <w:sz w:val="28"/>
          <w:lang w:val="en-US"/>
        </w:rPr>
        <w:t>/</w:t>
      </w:r>
      <w:r>
        <w:rPr>
          <w:sz w:val="28"/>
        </w:rPr>
        <w:t>ч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видетель 2: «Я был позади транспортного средства В. Ехал со скоростью 48 км</w:t>
      </w:r>
      <w:r>
        <w:rPr>
          <w:sz w:val="28"/>
          <w:lang w:val="en-US"/>
        </w:rPr>
        <w:t>/</w:t>
      </w:r>
      <w:r>
        <w:rPr>
          <w:sz w:val="28"/>
        </w:rPr>
        <w:t>ч и легко догнал его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Расследование.</w:t>
      </w:r>
      <w:r>
        <w:rPr>
          <w:sz w:val="28"/>
        </w:rPr>
        <w:t xml:space="preserve"> Расстояние видимости на мосту было определено следующим образом. Два следователя отмерили от точки столкновения 18м назад по траектории движения транспортного средства А и 9м назад по траектории движения транспортного средства В. Из полученных точек, в которых транспортные средства находились за 1с до столкновения, проверили видимость с учетом высоты расположения глаз соответствующих водителей. Оба следователя ясно были видны друг другу. Затем ещё отошли назад соответственно на 18 и 9м в точки, где транспортные средства находились за 2с до столкновения. Было обнаружено. Что это расстояние является пределом видимости.</w:t>
      </w:r>
    </w:p>
    <w:p>
      <w:pPr>
        <w:pStyle w:val="TextBody"/>
        <w:rPr/>
      </w:pPr>
      <w:r>
        <w:rPr/>
        <w:t>Телефонная будка, о которой говорил водитель транспортного средства А, находилась в 61м от точки столкнов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Заключение.</w:t>
      </w:r>
      <w:r>
        <w:rPr>
          <w:sz w:val="28"/>
        </w:rPr>
        <w:t xml:space="preserve"> Скорость движения, о которых сообщили оба водителя, подтверждаются показаниями свидетелей. Проверка видимости показывает, что водитель А не мог бы увидеть транспортное средство В, находясь в створе телефонной буд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3825" cy="175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1755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3. Схема к примеру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– направление движения пешехода; 2 – направление движения грузового автомобил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5225" cy="155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155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4. Схема к примеру 4</w:t>
      </w:r>
    </w:p>
    <w:p>
      <w:pPr>
        <w:pStyle w:val="TextBody"/>
        <w:spacing w:lineRule="auto" w:line="240"/>
        <w:rPr/>
      </w:pPr>
      <w:r>
        <w:rPr/>
        <w:t>1 – направление движения пешехода; 2 – пешеходное ограждение; 3 – направление движения автомобиля; 4 – светофор; 5 – точка наезда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3825" cy="150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1500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5. Схема к примеру 5</w:t>
      </w:r>
    </w:p>
    <w:p>
      <w:pPr>
        <w:pStyle w:val="TextBody"/>
        <w:spacing w:lineRule="auto" w:line="240"/>
        <w:rPr/>
      </w:pPr>
      <w:r>
        <w:rPr/>
        <w:t>1 – направление движения транспортного средства А и свидетеля №1; 2 – направление движения транспортного средства В и свидетеля №2; 3 – точка столкновения; 4 – телефонная буд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бстановка на дорогах Удмуртии за 2007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Количество дорожно-транспортных происшествий за 2006-2007г и их соотношение</w:t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11"/>
        <w:gridCol w:w="703"/>
        <w:gridCol w:w="708"/>
        <w:gridCol w:w="709"/>
        <w:gridCol w:w="11"/>
        <w:gridCol w:w="707"/>
        <w:gridCol w:w="704"/>
        <w:gridCol w:w="708"/>
        <w:gridCol w:w="12"/>
        <w:gridCol w:w="702"/>
      </w:tblGrid>
      <w:tr>
        <w:trPr>
          <w:trHeight w:val="68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дмуртская Республива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.Ижевск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дустриаль ный район</w:t>
            </w:r>
          </w:p>
        </w:tc>
      </w:tr>
      <w:tr>
        <w:trPr>
          <w:trHeight w:val="14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 зарегистрирован- ных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7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 ДТП с погибш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 ДТП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 погибших в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 погибши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-во травмирова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 травмирова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Виды дорожно-транспортных происшествий (ДПТ)</w:t>
      </w:r>
    </w:p>
    <w:p>
      <w:pPr>
        <w:pStyle w:val="TextBody"/>
        <w:jc w:val="center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езд на препя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езд на пеше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езд на велосипедис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У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.Ижевс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дучтриальны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(АППГ94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(АППГ29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(АППГ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0(АППГ951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8(АППГ525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(АППГ8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(АППГ38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(АППГ4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(АППГ0)</w:t>
            </w:r>
          </w:p>
        </w:tc>
      </w:tr>
    </w:tbl>
    <w:p>
      <w:pPr>
        <w:pStyle w:val="TextBody"/>
        <w:rPr/>
      </w:pPr>
      <w:r>
        <w:rPr/>
        <w:t>где АППГ –аналогичный период прошлого года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b/>
          <w:lang w:val="en-US"/>
        </w:rPr>
        <w:t>IV</w:t>
      </w:r>
      <w:r>
        <w:rPr>
          <w:b/>
        </w:rPr>
        <w:t>. Общественная акция памяти жертв ДТ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jc w:val="both"/>
        <w:rPr/>
      </w:pPr>
      <w:r>
        <w:rPr/>
        <w:t>Дорожные аварии лидируют среди причин смерти, более 1,2млн погибают на дорогах мира ежегодно. Более 3400 мужчин, женщин и детей погибают ежедневно на дорогах всего мира, когда они идут пешком, катаются на велосипеде или едут в автомобиле. Они никогда не вернутся домой. Другие 20-50млн травмируются ежегодно. В то время как смерти на дорогах подсчитываются в тот год, когда они произошли, семья остаётся со своим горем навсегда. Понесшие тяжелую утрату не подсчитываются и не включаются в статистику травм. Многие остаются глубоко потрясенными потерей друга, коллеги, соседа, знакомого.</w:t>
      </w:r>
    </w:p>
    <w:p>
      <w:pPr>
        <w:pStyle w:val="Heading1"/>
        <w:ind w:firstLine="720"/>
        <w:jc w:val="both"/>
        <w:rPr/>
      </w:pPr>
      <w:r>
        <w:rPr/>
        <w:t>26 октября 2005 года в своей Резолюции Генеральная Ассамблея ООН призвала все страны по всему миру признать Всемирный день памяти жертв ДТП и отмечать его в третье воскресенье ноября. В России этот день отмечался впервые в 2007 го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и акции:</w:t>
      </w:r>
    </w:p>
    <w:p>
      <w:pPr>
        <w:pStyle w:val="TextBody"/>
        <w:numPr>
          <w:ilvl w:val="0"/>
          <w:numId w:val="4"/>
        </w:numPr>
        <w:rPr/>
      </w:pPr>
      <w:r>
        <w:rPr/>
        <w:t>вспомнить погибших детей и проявить сострадание к семьям, понесшим тяжелую утрат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ценить работу всех, кто вовлечен в ликвидацию последствий дорожных аварий: сотрудников Госавтоинспекции, МЧС, «скорой помощи», врачей, медсестер, представителей страхового сообщества и всех тех, кто ежедневно в силу своей работы сталкивается с бедствиями, вызванными дорожными авария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ивлечь внимание к ужасающим масштабам смертности на дорогах и травм и к потенциальному риску всех участников дорожного движ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ратить внимание на характер воздействия дорожных аварий на семьи,  общество и необходимость в улучшенной послеаварийной заботе и поддержке травмированных и семей погибши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ивлечь внимание общественности к последствиям дорожных аварий для детей, потерявших в них родите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ыдвинуть на первый план предотвращение аварий и важность более серьезного противодействия правонарушениям на дорог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ить каждому возможность внести посильный вклад в предотвращение дорожных авар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здать общественное мнение по поводу необходимости оказания помощи жертвам ДТП (правовой, материальной, моральной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здать мощную общественную поддержку идеям изменения создания участников дорожного движения в плане взаимоуважения, соблюдения правил безопасности на дороге, повышения водительской культур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России ежегодно погибают более 1200 детей, по количеству это – целая школа. Более 25 тысяч детей получают ран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ети и молодежь требуют к себе особого внимания, поскольку эти уязвимые участники дорожного движения ещё не обладают необходимыми навыками и достаточным опытом поведения в дорожной среде, созданной для взрослых людей. Неспособность защитить детей и молодежь на дороге – это нарушение их фундаментального права на безопасность, полноценную, здоровую и плодотворную жизнь, записанного в Конвенции ООН о правах ребенка (</w:t>
      </w:r>
      <w:r>
        <w:rPr>
          <w:sz w:val="28"/>
          <w:lang w:val="en-US"/>
        </w:rPr>
        <w:t>United</w:t>
      </w:r>
      <w:r>
        <w:rPr>
          <w:sz w:val="28"/>
        </w:rPr>
        <w:t xml:space="preserve"> </w:t>
      </w:r>
      <w:r>
        <w:rPr>
          <w:sz w:val="28"/>
          <w:lang w:val="en-US"/>
        </w:rPr>
        <w:t>Nations</w:t>
      </w:r>
      <w:r>
        <w:rPr>
          <w:sz w:val="28"/>
        </w:rPr>
        <w:t>, 1989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ети не могут в полной мере выступать от своего имени либо им не дают возможность высказать своё отношение. Поэтому интересы детей – участников дорожного движения, будь то пешеходов, велосипедистов, мотоциклистов или пассажиров, нуждаются в активной защите изв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ети, ставшие участниками или свидетелями ДТП, потерявшие своих сестер, братьев, родителей, получают психологическую травму на всю жизнь. Они требуют особого внимания и реабилитации. Протяните руку помощи детям, родители которых погибли в ДТП. Взрослые, задумайтесь, как будут жить ваши дети, если вы станете жертвами ДТП?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lang w:val="en-US"/>
        </w:rPr>
        <w:t>V</w:t>
      </w:r>
      <w:r>
        <w:rPr>
          <w:b/>
        </w:rPr>
        <w:t>. Заключение</w:t>
      </w:r>
    </w:p>
    <w:p>
      <w:pPr>
        <w:pStyle w:val="Heading1"/>
        <w:jc w:val="both"/>
        <w:rPr/>
      </w:pPr>
      <w:r>
        <w:rPr>
          <w:b/>
        </w:rPr>
        <w:tab/>
      </w:r>
      <w:r>
        <w:rPr/>
        <w:t xml:space="preserve">Начиная работу над темой «Математика в правилах дорожного движения», я думала, что правила дорожного движения и математика вообще несовместимые вещи. Углубляясь в изучение этой темы, я обнаружила, что всё движение транспорта в городе основано на математических законах. Это и организация движения транспортных и пешеходных потоков, определение ширины дорог, полос и улиц (это в целом планировка города), работа светофоров. </w:t>
      </w:r>
    </w:p>
    <w:p>
      <w:pPr>
        <w:pStyle w:val="Heading1"/>
        <w:ind w:firstLine="720"/>
        <w:jc w:val="both"/>
        <w:rPr/>
      </w:pPr>
      <w:r>
        <w:rPr/>
        <w:t>О таких величинах как скорость, пройденный путь и как их найти, я узнала на уроках математики ещё в начальной школе. На этих уроках нас научили, как проводить измерения и пользоваться формулами. Это помогает инспекторам ГИБДД правильно вычислить тормозной путь автомобиля при аварии и справедливо наказать виновника дорожно-транспортного происше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водя своё исследование, я ещё раз убедилась, что математика прочно вошла в нашу повседневную жизнь, и мы уже не замечаем, что живём по её законам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.Э.Рублях. Правила дорожного движения, Москва, Просвещение, 1982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.И.Ваганов, А.А.Пинт. Самоучитель безопасной езды, Москва, Знание, 199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.А.Фёдоров. Комментарий к Правилам дорожного движения российской Федерации, Москва, За рулём, 1996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етрова Т. А. ОРУД-ГАИ-ГИБДД любимая служба, Ижевск, Гарант-принт, 2006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уворов Ю.Б. Судебная дорожно-транспортная экспертиза, Москва, Экзамен, 2003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айэтт Р., Уоттс Р. Расследование дорожно-транспортных происшествий, Москва, Транспорт, 1983г. </w:t>
      </w:r>
    </w:p>
    <w:sectPr>
      <w:headerReference w:type="default" r:id="rId7"/>
      <w:headerReference w:type="first" r:id="rId8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341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lineRule="auto" w:line="360"/>
      <w:jc w:val="both"/>
    </w:pPr>
    <w:rPr>
      <w:i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19:00Z</dcterms:created>
  <dc:creator>Bazhen</dc:creator>
  <dc:description/>
  <cp:keywords/>
  <dc:language>en-US</dc:language>
  <cp:lastModifiedBy>YURA</cp:lastModifiedBy>
  <cp:lastPrinted>2008-01-25T14:33:00Z</cp:lastPrinted>
  <dcterms:modified xsi:type="dcterms:W3CDTF">2008-01-28T18:19:00Z</dcterms:modified>
  <cp:revision>2</cp:revision>
  <dc:subject/>
  <dc:title>Из истории правил дорожного движения</dc:title>
</cp:coreProperties>
</file>